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spacing w:lineRule="auto" w:line="276"/>
        <w:ind w:firstLine="9923"/>
        <w:rPr/>
      </w:pPr>
      <w:r>
        <w:rPr>
          <w:sz w:val="28"/>
          <w:szCs w:val="28"/>
        </w:rPr>
        <w:t xml:space="preserve">к решению Совета депутатов                            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Елшанский  сельсовет</w:t>
      </w:r>
    </w:p>
    <w:p>
      <w:pPr>
        <w:pStyle w:val="Normal"/>
        <w:ind w:firstLine="9923"/>
        <w:rPr/>
      </w:pPr>
      <w:r>
        <w:rPr>
          <w:sz w:val="28"/>
          <w:szCs w:val="28"/>
        </w:rPr>
        <w:t xml:space="preserve">«О бюджете сельсовета на 2017 год и на 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плановый период 2018 и 2019 годов»</w:t>
      </w:r>
    </w:p>
    <w:p>
      <w:pPr>
        <w:pStyle w:val="Normal"/>
        <w:ind w:firstLine="9923"/>
        <w:rPr>
          <w:sz w:val="28"/>
          <w:szCs w:val="28"/>
        </w:rPr>
      </w:pPr>
      <w:r>
        <w:rPr>
          <w:sz w:val="28"/>
          <w:szCs w:val="28"/>
        </w:rPr>
        <w:t>от 28.12.2016г. № 50</w:t>
      </w:r>
    </w:p>
    <w:p>
      <w:pPr>
        <w:pStyle w:val="Normal"/>
        <w:tabs>
          <w:tab w:val="clear" w:pos="708"/>
          <w:tab w:val="left" w:pos="6360" w:leader="none"/>
          <w:tab w:val="right" w:pos="997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</w:rPr>
        <w:t xml:space="preserve">Распределение бюджетных ассигнований бюджета Елшанского сельсовета  по целевым статьям (муниципальным программам и непрограммным направлениям деятельности),  разделам, подразделам, группам и подгруппам  видов расходов классификации расходов на 2017 год и на плановый период 2018 и 2019 годов </w:t>
      </w:r>
    </w:p>
    <w:p>
      <w:pPr>
        <w:pStyle w:val="Normal"/>
        <w:tabs>
          <w:tab w:val="clear" w:pos="708"/>
          <w:tab w:val="left" w:pos="6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(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4"/>
        <w:gridCol w:w="1965"/>
        <w:gridCol w:w="528"/>
        <w:gridCol w:w="596"/>
        <w:gridCol w:w="627"/>
        <w:gridCol w:w="1741"/>
        <w:gridCol w:w="1741"/>
        <w:gridCol w:w="1745"/>
      </w:tblGrid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качественными услугами жилищно-коммунального хозяйства населения Бузулукского района в 2014-2020 годах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25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одернизация объектов коммунальной инфраструктуры Бузулукского района Оренбургской области» на 2014-2020 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в объекты капитального строительства собственности муниципальных образований в рамках подпрограммы «Модернизация объектов коммунальной инфраструктуры Бузулукского района Оренбургской области» на 2014-2020 годы за счет средств местных бюджетов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S00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S00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жильем молодых семей в Бузулукском районе на 2014-2020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Улучшение жилищных условий молодых семей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на строительство (приобретение) жилья  молодым семьям, проживающим в сельской местности за счет средств местного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L0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0 01 L02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 Бузулукского района Оренбургской области на 2014-2017 годы и на период до 2020 года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47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48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64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«Развитие водоснабжения в сельской местности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7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 на софинансирование капитальных вложений в ком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 за счет средств областного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0 01 </w:t>
            </w:r>
            <w:r>
              <w:rPr>
                <w:sz w:val="28"/>
                <w:szCs w:val="28"/>
                <w:lang w:val="en-US"/>
              </w:rPr>
              <w:t>R018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7 0 01</w:t>
            </w:r>
            <w:r>
              <w:rPr>
                <w:sz w:val="28"/>
                <w:szCs w:val="28"/>
                <w:lang w:val="en-US"/>
              </w:rPr>
              <w:t xml:space="preserve"> R018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капитальных вложений в комплекскное обустройство населенных пунктов, расположенных в сельской местности, объектами социальной, инженерной инфраструктуры и автомобильными дорогами за счет средств местного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L0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0 01 L0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48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4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транспортной системы, обеспечение перевозки пассажиров в Бузулукском районе Оренбургской области» на 2015-2020 г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 0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3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5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691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сети автомобильных дорог Бузулукского района Оренбургской области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91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дорог общего пользования населенных пунктов сельских поселений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1 01 907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91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 1 01 907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5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91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здание системы кадастра недвижимости и управления земельно-имущественным комплексом на территории муниципального образования сельского поселения Бузулукского района на 2016-2020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 0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0"/>
              </w:rPr>
              <w:t>Основное мероприятие «Создание кадастра недвижимости и управления земельно-имущественным комплексом на территории муниципального образования сельского поселения Бузулукского района на 2016-2020 годы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 0 01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0"/>
              </w:rPr>
              <w:t>Оформление водных объектов в муниципальную собственность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 0 01 90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486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 0 01 903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муниципальным программам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709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0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55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мероприят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  <w:t>77 0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842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858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5977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местного самоуправления Бузулукского район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2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 00 100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1 00 100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32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6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0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части полномочий муниципальным районом по решению вопросов местного значения поселений в части составления и исполнения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1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части полномочий муниципальным районом по решению вопросов местного значения поселений в части осуществления функций контрольного органа посел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1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7 1 00 101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предусмотренных федеральным законодательством, источником финансового обеспечения которых являются средства федерального бюджет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17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17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88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11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93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2 00 5930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программ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00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84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1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76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 сельских поселений по обеспечению деятельности муниципального бюджетного учреждения культуры «Централизованная клубная система Бузулукского района» в рамках выполнения полномочий, переданных муниципальному району сельскими поселения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705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705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3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из бюджетов  сельских поселений по обеспечению  деятельности муниципального бюджетного учреждения культуры «Централизованная районная библиотечная система Бузулукского района» в рамках выполнения полномочий, переданных муниципальному району сельскими поселениям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705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7058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6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служб защиты населения и территорий от чрезвычайных ситуаций муниципального характера и служб гражданской обороны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00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00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04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6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04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21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36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лубных учреждений (поселения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05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54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05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854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5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500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обеспечению первичной пожарной безопаснос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53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46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 7 00 953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0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646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42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540</w:t>
            </w:r>
          </w:p>
        </w:tc>
      </w:tr>
      <w:tr>
        <w:trPr>
          <w:trHeight w:val="143" w:hRule="atLeast"/>
        </w:trPr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551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1731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1017</w:t>
            </w:r>
          </w:p>
        </w:tc>
      </w:tr>
    </w:tbl>
    <w:p>
      <w:pPr>
        <w:pStyle w:val="Normal"/>
        <w:tabs>
          <w:tab w:val="clear" w:pos="708"/>
          <w:tab w:val="left" w:pos="12902" w:leader="none"/>
          <w:tab w:val="left" w:pos="1432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12:56:00Z</dcterms:created>
  <dc:creator>Budget</dc:creator>
  <dc:description/>
  <cp:keywords/>
  <dc:language>en-US</dc:language>
  <cp:lastModifiedBy>Бух</cp:lastModifiedBy>
  <cp:lastPrinted>2016-12-27T16:13:00Z</cp:lastPrinted>
  <dcterms:modified xsi:type="dcterms:W3CDTF">2016-12-27T11:13:00Z</dcterms:modified>
  <cp:revision>482</cp:revision>
  <dc:subject/>
  <dc:title/>
</cp:coreProperties>
</file>